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/>
      </w:pP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ห้ามใช้กันทั่วโลกแล้ว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,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แต่แร่ใยหินก็ยังคงระบาดในปากีสถาน </w:t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วันอาทิตย์ที่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2557 </w:t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กรุงการาจี</w:t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เมื่อเจ็ดปีที่แล้ว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ซีด ฟารีด อาห์เมด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(Syed Fareed Ahmed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ตายด้วยโรคมะเร็งที่ลิ้นที่อายุ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55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เขาทำงานเป็นวิศวกรที่โรงงานก่อสร้างแห่งหนึ่ง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แพทย์บอกว่าเขาตายด้วยพิษจากแร่ใยหิน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แร่ใยหิน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แร่ที่เกิดขึ้นโดยธรรมชาติได้รับความนิยมใช้กันอย่างแพร่หลายในงานก่อสร้าง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สามารถก่อมะเร็งได้ถ้าสูดดมเข้าไปในร่างกาย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มีการห้ามใช้แร่ใยหินแล้วใน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52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ประเทศทั่วโลก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แต่ในปากีสถานยังมีที่ใช้อยู่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ตั้งแต่ปีพ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.2550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ซึ่งเป็นปีที่ฟารีดตาย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, :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ซีด ฮารูน อาห์เมด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(Syed Haroon Ahmed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พี่ชายของเขาได้เริ่มรณรงค์ให้มีการประกาศห้ามใช้แร่ใยหินในปากีสถาน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เขายื่นฟ้องที่ศาลสูงซินดห์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(Sindh High Court)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และถึงขณะนี้ กำลังรอการตัดสินจากศาลฎีกา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สิ่งที่ค้นพบโดยคณะกรรมาธิการ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ที่ทำงานภายใต้คำสั่งของศาลฎีกา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ก็คือ คนงานที่สัมผัสแร่ใยหินในโรงงานเดียวกับฟารีดกำลังทนทุกข์ทรมานอย่างแรงเนื่องจากในปอดและทรวงอกมีแร่ใยหิน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ตามที่เป็นข่าวก่อนหน้านี้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เพื่อการรณรงค์ที่มุ่งชี้ให้เห็นอันตรายของแร่ก่อมะเร็งนี้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ครั้งนี้เป็นการเปิดตัวครั้งแรกด้วยการสัมมนาที่จัดขึ้นในวันเสาร์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ผู้เข้าร่วมสัมมนาประกอบด้วยผู้มีชื่อเสียงในระดับประเทศทั้งที่เป็นแพทย์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นักวิชาการ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นักการเมืองและนักกฎหมาย ต่างก็เรียกร้องให้ประกาศห้ามใช้แร่ใยหินอย่างเป็นทางการ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ฮารูน อาห์เมด ประธานมูลนิธิโรงพยาบาลที่ระลึกซีดฟารีดอาห์เมดกล่าวว่า “ในประเทศปากีสถานมีการใช้แร่ใยหินหกชนิด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หนึ่งในนั้นคือไครโซไทล์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เส้นใยหินที่มีขนาดผอมบางกว่าเส้นผมของมนุษย์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400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เท่า และไม่สามารถมองเห็นได้ด้วยตาเปล่า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ูลนิธินี้ตั้งขึ้นเพื่อกระตุ้นความตระหนักต่อแร่ใยหินและสร้างชุมชนต่อต้านการใช้แร่ใยหินในปากีสถานและทั่วโลก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องค์การระหว่างประเทศต่างๆ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รวมถึงโครงการระหว่างประเทศด้านความปลอดภัยของสารเคมีและองค์การแรงงานระหว่างประเทศ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ต่างก็ประกาศว่าแร่ใยหินทุกชนิดหรือทุกรูปแบบเป็นสารก่อมะเร็ง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 “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แต่ถึงกระนั้น รัฐบาลปากีสถานก็ไม่ได้ทำอะไรเพื่อที่จะยกเลิกการใช้แร่ใยหิน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,”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เขากล่าว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คนงานหลายร้อยคนที่สัมผัสแร่ใยหินในเมืองกาดาพ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(Gadap Town)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กำลังทนทุกข์ทรมานด้วยโรคปอด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เช่นเดียวกับคนงานที่โรงงานทุบทำลายเรือกาดานี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(Gadani).</w:t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จากแหล่งข้อมูลขององค์การอนามัยโลก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มีคนตายทั่วโลกเนื่องจากโรคเหตุแร่ใยหินถึง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150,000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คนทุกปี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ดร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ฮิวมา ตาบาซซัม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(Dr Huma Tabassum),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ผู้เชี่ยวชาญด้านความปลอดภัยและอาชีวอนามัยคนหนึ่ง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ร่วมให้ข้อมูลว่า มีการใช้แร่ใยหินอย่างกว้างขวางในการก่อสร้างหลังคา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ท่อน้ำและสุขภัณฑ์ต่างๆ แต่แร่ใยหินสามารถทำให้เกิดโรคมะเร็งปอด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โรคมะเร็งเยื่อหุ้มปอด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โรคใยหินและโรคเยื่อหุ้มปอดหนา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ูฮัมเมด ยาซีน อาซาด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(Muhammed Yaseen Azad),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อดีตประธานสภาศาลฏีกา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กล่าวว่า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: “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เราจะต้องให้ความสำคัญกับชีวิตมนุษย์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แม้ว่าโรงงานที่มีคนงานเป็นร้อยจะต้องปิดตัวลงเพื่อรับผิดชอบต่อหนึ่งชีวิต ก็ต้องยอม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”</w:t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เขาสัญญาว่าจะเข้าไปดูคดีค้างคาที่เกี่ยวกับการได้รับพิษจากแร่ใยหินในศาลฎีกาและเรียกร้องให้หัวหน้าศาลยุติธรรมรื้อฟื้นคดีขึ้นมาด้วย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 “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สังคมจะพัฒนาได้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สุขภาพและการศึกษาต้องมาก่อนอื่นใด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ประเทศปากีสถานโชคร้าย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สองเรื่องนี้ได้รับการจัดสรรงบประมาณน้อยที่สุด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”</w:t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กรรมาธิการแห่งการาจี นายโชเอบ ซิดดิกวิ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(Shoaib Siddiqui)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กล่าวว่า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: “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ที่ว่าการแห่งกรุงการาจีพยายามรณรงค์ทุกวิถีทางในการส่งเสริมความเป็นอยู่ที่ดี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โดยร่วมกับการประปาการาจีและคณะกรรมการด้านท่อระบายน้ำในปีพ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.2548,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เราพบแร่ใยหินในน้ำดื่มเช่นเดียวกับสารก่อมะเร็งที่ใช้ในการทำท่อน้ำ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”</w:t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นายกวาจา นวีด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(Khwaja Naveed)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ผู้พิพากษาแห่งศาลสูงซินดห์ มีทัศนะว่า น่าจะมีกฎหมายห้ามใช้</w:t>
      </w:r>
      <w:r>
        <w:rPr>
          <w:rFonts w:ascii="TH SarabunPSK" w:hAnsi="TH SarabunPSK" w:eastAsia="Times New Roman" w:cs="TH SarabunPSK"/>
          <w:strike/>
          <w:color w:val="000000"/>
          <w:sz w:val="32"/>
          <w:sz w:val="32"/>
          <w:szCs w:val="32"/>
        </w:rPr>
        <w:t>ศาล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สาร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อันตราย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ในขณะเดียวกัน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ก็ค้นหาทางเลือกทดแทนสารนั้นและต้องให้ข้อมูลแก่คนที่ทำงานก่อสร้างด้วย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คฮาลิด มักบุล ผู้นำการเคลื่อนไหวมุตตาไฮดา ความิ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(Muttahida Qaumi Movement’s Khalid Maqbool)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กล่าวว่า เขาเริ่มรับรู้ถึงอันตรายของแร่ใยหินในปีที่สองของการเรียนแพทย์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 “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ในฐานะที่เราเป็นนักศึกษา ก็ได้พยายามเผยแพร่ข้อมูลในหมู่นักศึกษาเพื่อให้เกิดความตระหนัก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มันผ่านมา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30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ปีแล้ว และครั้งนี้ก็เป็นครั้งแรกที่ผมได้มีโอกาสเข้าร่วมสัมมนาเกี่ยวกับแร่ใยหิน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”</w:t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อิชเทียก ไวริก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(Ishtiaq Virik),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ผู้แทนหน่วยงานระหว่างประเทศด้านการก่อสร้างและงานไม้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(Building and Woodwork International),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ซึ่งเป็นองค์การระหว่างประเทศด้านสิทธิของแรงงานองค์การหนึ่งกล่าวว่า คนงานก่อสร้างทั่วโลกราว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1.5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ล้านคนล้มป่วยเพราะการใช้แร่ใยหิน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hyperlink r:id="rId2" w:tgtFrame="_blank">
        <w:r>
          <w:rPr>
            <w:rStyle w:val="InternetLink"/>
            <w:rFonts w:eastAsia="Times New Roman" w:cs="TH SarabunPSK" w:ascii="TH SarabunPSK" w:hAnsi="TH SarabunPSK"/>
            <w:color w:val="196AD4"/>
            <w:sz w:val="32"/>
            <w:szCs w:val="32"/>
            <w:u w:val="single"/>
          </w:rPr>
          <w:t>http://www.thenews.com.pk/Todays-News-4-229989-Banned-across-the-worldasbestos-continues-to-plague-Pakistan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H SarabunPSK" w:ascii="TH SarabunPSK" w:hAnsi="TH SarabunPSK"/>
          <w:color w:val="000000"/>
          <w:sz w:val="32"/>
          <w:szCs w:val="32"/>
          <w:shd w:fill="FFFFFF" w:val="clear"/>
        </w:rPr>
        <w:t>--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 </w:t>
        <w:br/>
      </w:r>
      <w:r>
        <w:rPr>
          <w:rFonts w:eastAsia="Times New Roman" w:cs="TH SarabunPSK" w:ascii="TH SarabunPSK" w:hAnsi="TH SarabunPSK"/>
          <w:color w:val="000000"/>
          <w:sz w:val="32"/>
          <w:szCs w:val="32"/>
          <w:shd w:fill="FFFFFF" w:val="clear"/>
        </w:rPr>
        <w:t>--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 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Yiv3721268561newstext">
    <w:name w:val="yiv3721268561newstex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news.com.pk/Todays-News-4-229989-Banned-across-the-worldasbestos-continues-to-plague-Pakista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9:55:00Z</dcterms:created>
  <dc:creator>FUJITSU</dc:creator>
  <dc:description/>
  <cp:keywords/>
  <dc:language>en-US</dc:language>
  <cp:lastModifiedBy>oa</cp:lastModifiedBy>
  <dcterms:modified xsi:type="dcterms:W3CDTF">2014-02-04T09:55:00Z</dcterms:modified>
  <cp:revision>2</cp:revision>
  <dc:subject/>
  <dc:title/>
</cp:coreProperties>
</file>