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hd w:fill="FFFFFF" w:val="clear"/>
        </w:rPr>
      </w:pPr>
      <w:r>
        <w:rPr>
          <w:b/>
          <w:b/>
          <w:bCs/>
          <w:shd w:fill="FFFFFF" w:val="clear"/>
        </w:rPr>
        <w:t>นักวิชาการ</w:t>
      </w:r>
      <w:r>
        <w:rPr>
          <w:b/>
          <w:b/>
          <w:bCs/>
          <w:shd w:fill="FFFFFF" w:val="clear"/>
        </w:rPr>
        <w:t>ที่ช่วยอุตสาหกรรมขายแร่ใยหิน</w:t>
      </w:r>
      <w:r>
        <w:rPr>
          <w:b/>
          <w:bCs/>
        </w:rPr>
        <w:br/>
      </w:r>
      <w:r>
        <w:rPr>
          <w:i/>
          <w:i/>
          <w:iCs/>
          <w:shd w:fill="FFFFFF" w:val="clear"/>
        </w:rPr>
        <w:t>อุตสาหกรรมอาจจะมีเงิน</w:t>
      </w:r>
      <w:r>
        <w:rPr>
          <w:i/>
          <w:iCs/>
          <w:shd w:fill="FFFFFF" w:val="clear"/>
        </w:rPr>
        <w:t xml:space="preserve">. </w:t>
      </w:r>
      <w:r>
        <w:rPr>
          <w:i/>
          <w:i/>
          <w:iCs/>
          <w:shd w:fill="FFFFFF" w:val="clear"/>
        </w:rPr>
        <w:t>แต่เงินไม่สามารถซื้อความน่าเชื่อถือทางวิชาการได้</w:t>
      </w:r>
      <w:r>
        <w:rPr>
          <w:i/>
          <w:iCs/>
        </w:rPr>
        <w:br/>
      </w:r>
      <w:r>
        <w:rPr>
          <w:sz w:val="28"/>
          <w:sz w:val="28"/>
          <w:shd w:fill="FFFFFF" w:val="clear"/>
        </w:rPr>
        <w:t>แคธลีน</w:t>
      </w:r>
      <w:r>
        <w:rPr>
          <w:rFonts w:cs="Calibri"/>
          <w:sz w:val="28"/>
          <w:sz w:val="28"/>
          <w:shd w:fill="FFFFFF" w:val="clear"/>
        </w:rPr>
        <w:t xml:space="preserve"> </w:t>
      </w:r>
      <w:r>
        <w:rPr>
          <w:sz w:val="28"/>
          <w:sz w:val="28"/>
          <w:shd w:fill="FFFFFF" w:val="clear"/>
        </w:rPr>
        <w:t>รัฟฟ์</w:t>
      </w:r>
      <w:r>
        <w:rPr>
          <w:rFonts w:cs="Calibri"/>
          <w:sz w:val="28"/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 xml:space="preserve">(Kathleen Ruff), </w:t>
      </w:r>
      <w:r>
        <w:rPr>
          <w:rFonts w:eastAsia="Times New Roman"/>
          <w:sz w:val="28"/>
          <w:sz w:val="28"/>
        </w:rPr>
        <w:t>องค์กรสิทธิแห่งแคนาดา</w:t>
      </w:r>
      <w:r>
        <w:rPr>
          <w:rFonts w:eastAsia="Calibri" w:cs="Calibri"/>
          <w:sz w:val="28"/>
          <w:sz w:val="28"/>
        </w:rPr>
        <w:t xml:space="preserve"> </w:t>
      </w:r>
      <w:r>
        <w:rPr>
          <w:rFonts w:eastAsia="Times New Roman"/>
          <w:sz w:val="28"/>
        </w:rPr>
        <w:t>(RightOnCanada)</w:t>
      </w:r>
      <w:r>
        <w:rPr>
          <w:sz w:val="28"/>
          <w:shd w:fill="FFFFFF" w:val="clear"/>
        </w:rPr>
        <w:t xml:space="preserve">, </w:t>
      </w:r>
    </w:p>
    <w:p>
      <w:pPr>
        <w:pStyle w:val="Normal"/>
        <w:rPr>
          <w:rFonts w:ascii="Angsana New" w:hAnsi="Angsana New" w:cs="Angsana New"/>
          <w:color w:val="000000"/>
          <w:sz w:val="28"/>
          <w:shd w:fill="FFFFFF" w:val="clear"/>
        </w:rPr>
      </w:pPr>
      <w:r>
        <w:rPr>
          <w:rFonts w:cs="Angsana New" w:ascii="Angsana New" w:hAnsi="Angsana New"/>
          <w:color w:val="000000"/>
          <w:sz w:val="28"/>
          <w:shd w:fill="FFFFFF" w:val="clear"/>
        </w:rPr>
        <w:t xml:space="preserve">21 </w:t>
      </w:r>
      <w:r>
        <w:rPr>
          <w:rFonts w:ascii="Angsana New" w:hAnsi="Angsana New" w:cs="Angsana New"/>
          <w:color w:val="000000"/>
          <w:sz w:val="28"/>
          <w:sz w:val="28"/>
          <w:shd w:fill="FFFFFF" w:val="clear"/>
        </w:rPr>
        <w:t>พฤศจิกายน</w:t>
      </w:r>
      <w:r>
        <w:rPr>
          <w:rFonts w:cs="Angsana New" w:ascii="Angsana New" w:hAnsi="Angsana New"/>
          <w:color w:val="000000"/>
          <w:sz w:val="28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28"/>
          <w:sz w:val="28"/>
          <w:shd w:fill="FFFFFF" w:val="clear"/>
        </w:rPr>
        <w:t>พ</w:t>
      </w:r>
      <w:r>
        <w:rPr>
          <w:rFonts w:cs="Angsana New" w:ascii="Angsana New" w:hAnsi="Angsana New"/>
          <w:color w:val="000000"/>
          <w:sz w:val="28"/>
          <w:shd w:fill="FFFFFF" w:val="clear"/>
        </w:rPr>
        <w:t>.</w:t>
      </w:r>
      <w:r>
        <w:rPr>
          <w:rFonts w:ascii="Angsana New" w:hAnsi="Angsana New" w:cs="Angsana New"/>
          <w:color w:val="000000"/>
          <w:sz w:val="28"/>
          <w:sz w:val="28"/>
          <w:shd w:fill="FFFFFF" w:val="clear"/>
        </w:rPr>
        <w:t>ศ</w:t>
      </w:r>
      <w:r>
        <w:rPr>
          <w:rFonts w:cs="Angsana New" w:ascii="Angsana New" w:hAnsi="Angsana New"/>
          <w:color w:val="000000"/>
          <w:sz w:val="28"/>
          <w:shd w:fill="FFFFFF" w:val="clear"/>
        </w:rPr>
        <w:t>.</w:t>
      </w:r>
      <w:r>
        <w:rPr>
          <w:rFonts w:cs="Angsana New" w:ascii="Angsana New" w:hAnsi="Angsana New"/>
          <w:color w:val="000000"/>
          <w:sz w:val="28"/>
          <w:shd w:fill="FFFFFF" w:val="clear"/>
        </w:rPr>
        <w:t>2</w:t>
      </w:r>
      <w:r>
        <w:rPr>
          <w:rFonts w:cs="Angsana New" w:ascii="Angsana New" w:hAnsi="Angsana New"/>
          <w:color w:val="000000"/>
          <w:sz w:val="28"/>
        </w:rPr>
        <w:t>556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อุตสาหกรรมแร่ใยหินกำลังจะจัดประชุมสัมมนาในกรุงนิวเดลี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ประเทศอินเดียใ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3 &amp; 4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พื่อส่งเสริมการใช้แร่ใยหินในอินเดี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สมาคมไครโซไทล์ระหว่างประเทศ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(International Chrysotile Association: ICA)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ซึ่งเป็นองค์กรที่ได้รับการสนับสนุนจากอุตสาหกรรมแร่ใยหินและทำหน้าที่ส่งเสริมผลประโยชน์ของอุตสาหกรรมนี้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ป็นผู้จัดการสัมมนาดังกล่าว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ในขณะนี้ ไอซีเอ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(ICA)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ด้โพสต์รายชื่อวิทยากรในการสัมมนาครั้งนี้บนเว็บไซต์รวมถึงบทสรุปการนำเสนอที่ส่งเสริมแร่ใยหิ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จุดมุ่งหมายของการสัมมนาและของไอซีเอคือส่งเสริมให้มีการใช้แร่ใยหินต่อไป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โดยเฉพาะอย่างยิ่งในประเทศอินเดี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ในฐานะที่เป็นประเทศผู้นำเข้าแร่ใยหินแหล่งใหญ่ที่สุดในโลก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นักวิชาการและผู้เชี่ยวชาญด้านสุขภาพทั่วโลกต่างพากันตำหนิอุตสาหกรรมแร่ใยหินและแนวร่วมที่มีพฤติกรรมเผยแพร่ข้อมูลหลอกลวงอย่างสุดๆอันจะส่งผลทำให้เกิดโรคและสูญเสียชีวิต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วิทยากรหลายคนได้รับเงินจากอุตสาหกรรมแร่ใยหินมาหลายปีเพื่อให้เข้าร่วมกิจกรรมและงานสำคัญที่ส่งเสริมการใช้แร่ใยหินไครโซไทล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โดยเฉพาะอย่างยิ่งในประเทศกำลังพัฒน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พวกนี้ได้รวมตัวกันเป็นพันธมิตรกลุ่มเล็กๆของอุตสาหกรรมแร่ใยหินที่สร้างชื่อเสียงในทางไม่ดี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อย่างเช่น เดวิด เบอร์นสไตน์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(David Bernstein)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รับเงินหลายล้านเหรียญจากองค์การล็อบบี้เรื่องแร่ใยหินในการทำวิจัยในหนูทดลองและก็ได้ผลว่า หนูทดลองมีความสุขดีอยู่เมื่อได้สัมผัสแร่ใยหินไครโซไทล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มื่อเร็วๆนี้ ศาลแห่งกรุงนิวยอร์กได้ตัดสินว่า บทความวิชาการจำนวนหนึ่งที่ตีพิมพ์โดยเบอร์นสไตน์ไม่ได้เป็นวิชาการอิสระ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แต่ถูกควบคุมโดยอุตสาหกรรมแร่ใยหินและเข้าข่ายหลอกลวงที่ถือเป็นคดีอาญาได้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งานวิจัยของ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บากาติน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(Dr. Bagatin)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ด้รับเงินสนับสนุนจากอุตสาหกรรมแร่ใยหินในประเทศบราซิล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ดันนิแกน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(Dr. Dunnigan)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คยเป็นลูกจ้างของสถาบันไครโซไทล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ซึ่งเป็นองค์การล็อบบี้เรื่องแร่ใยหินในแคนาด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ในปีพ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55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บอร์นสไตน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ันนิแก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บากาติน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และ 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ฮสเตอร์เบอร์ก ร่วมกันเป็นพยานในศาลฎีกาแห่งบราซิล ให้การในนามของกลุ่มล็อบบี้แร่ใยหินแห่งบราซิล คัดค้านข้อเสนอที่ให้ยกเลิกการใช้แร่ใยหิ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คาชานสกี้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(Dr. Kashansky)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ป็นลูกจ้างของสถาบันแห่งรัฐบาลรัสเซี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จึงไม่น่าแปลกใจที่เขาทำงานส่งเสริมจุดยืนของรัฐบาลรัสเซี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ถึงขณะนี้ รัสเซียเป็นผู้ผลิตและส่งออกแร่ใยหินรายใหญ่ที่สุดในโลก และรัฐบาลรัสเซียทำทุกวิถีทางเพื่อปกป้องผลประโยชน์จากการส่งออกแร่ใยหินจำนวนมาก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ชื่อว่าถ้าเขาพูดอะไรออกไปที่ขัดแย้งกับจุดยืนของรัฐบาลรัสเซียในการส่งเสริมแร่ใยหินแล้วละก็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อนาคตของเขาคงจะดับวูบอย่างแน่นอ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ม่มีนักวิชาการหน้าไหนแม้แต่คนเดียวที่กล้ายืนอยู่ตรงข้ามกับจุดยืนของรัฐบาลที่ส่งเสริมแร่ใยหิ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มุมมองที่ส่งเสริมแร่ใยหินของนักวิชาการกลุ่มนี้ถูกปฏิเสธจากนักวิชาการอิสระเนื่องจากไม่มีความน่าเชื่อถือ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ม่มีองค์กรวิชาการที่ได้รับการยอมรับใดในโลกที่สนับสนุนจุดยืนของพวกนี้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แต่นักวิชาการกลุ่มนี้กลับเป็นที่นิยมของอุตสาหกรรมแร่ใยหินที่มีเงินจ่ายให้พวกเขาขึ้นเวทีซ้ำแล้วซ้ำเล่าในงานของอุตสาหกรรมแร่ใยหิ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ช่นที่ประเทศอินเดี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เพื่อส่งเสริมการขายแร่ใยหินหรือเพื่อยับยั้งข้อเสนอที่ให้ยกเลิการใช้แร่ใยหิ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ขณะที่อุตสาหกรรมแร่ใยหินมีเงินสำหรับใช้จ่ายเพื่อปกป้องผลประโยชน์ของพวกตนนั้น คนที่จะต้องตายด้วยความเจ็บปวดจากโรคเหตุแร่ใยหินทั้งๆที่ยังไม่สมควรตาย ไม่มีเงินสำหรับการปกป้องผลประโยชน์ของตัวเองที่หมายถึงชีวิตของเขานั่นเอง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รายชื่อนักวิชาการที่ขึ้นพูดในการสัมมนาของอุตสาหกรรมแร่ใยหิ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อีริคสัน บากาติน ประเทศบราซิล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BAGATIN, Dr. Ericson (Brazil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2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อันชีลา บาซาเน็ตส์ ประเทศยูเครน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BASANETS, Dr. Anzhela V. (Ukraine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3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เดวิด เบอร์นสไตน์ ประเทศสวิตเซอร์แลนด์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BERNSTEIN, Dr. David (Switzerland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4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นพ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สมชัย บวรกิตติ ประเทศไทย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BOVORNKITTI, Dr. Somchai (Thailand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5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ชาคส์ ดันนิแกน ประเทศแคนาดา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DUNNIGAN, Dr. Jacques (Canada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6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เล ธิ ฮัง ประเทศเวียตนาม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HANG, Dr. Le Thi (Vietnam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7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โธมัส ดับเบิลยู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เฮสเตอร์เบอร์ก ประเทศสหรัฐอเมริกา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HESTERBERG, Dr. Thomas W. (USA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8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จอห์น แอนโธนี ฮอสกินส์ ประเทศสหราชอาณาจักร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HOSKINS, Dr. John Anthony (UK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09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เซอร์กี วลาดิมิโรวิช คาชานสกี้ ประเทศรัสเซีย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KASHANSKY, Dr. Sergey Vladimirovich (Russia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10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ซาโตชิ คิตามูรา ประเทศบราซิล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KITAMURA, Dr. Satoshi (Brazil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11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โรเบิร์ต โนลัน ประเทศสหรัฐอเมริกา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NOLAN, Dr. Robert (USA)]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12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ด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ราชนารายัน รามชานการ์ ทิวารี ประเทศอินเดีย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TIWARI, Dr. Rajnarayan Ramshankar (India)]</w:t>
      </w:r>
    </w:p>
    <w:p>
      <w:pPr>
        <w:pStyle w:val="Normal"/>
        <w:spacing w:before="0" w:after="200"/>
        <w:ind w:firstLine="72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13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นายเอช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วิชวานาธาน ประเทศอินเดีย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[VISHVANATHAN, Mr. H. (India)]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57:00Z</dcterms:created>
  <dc:creator>HP</dc:creator>
  <dc:description/>
  <cp:keywords/>
  <dc:language>en-US</dc:language>
  <cp:lastModifiedBy>oa</cp:lastModifiedBy>
  <dcterms:modified xsi:type="dcterms:W3CDTF">2014-01-10T10:57:00Z</dcterms:modified>
  <cp:revision>2</cp:revision>
  <dc:subject/>
  <dc:title/>
</cp:coreProperties>
</file>