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left"/>
        <w:outlineLvl w:val="1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ฎระเบียบใหม่เพื่อการทิ้งแร่ใยหินอย่างปลอดภัยมากขึ้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color w:val="0000FF"/>
          <w:sz w:val="32"/>
          <w:szCs w:val="32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หล่งข่าว</w:t>
      </w:r>
      <w:r>
        <w:rPr>
          <w:rFonts w:eastAsia="Times New Roman" w:cs="TH SarabunPSK" w:ascii="TH SarabunPSK" w:hAnsi="TH SarabunPSK"/>
          <w:sz w:val="32"/>
          <w:szCs w:val="32"/>
        </w:rPr>
        <w:t>: Straits Times © Singapore Press Holdings Ltd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 2557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โดย แคช ชีออง </w:t>
      </w:r>
      <w:r>
        <w:rPr>
          <w:rFonts w:eastAsia="Times New Roman" w:cs="TH SarabunPSK" w:ascii="TH SarabunPSK" w:hAnsi="TH SarabunPSK"/>
          <w:sz w:val="32"/>
          <w:szCs w:val="32"/>
        </w:rPr>
        <w:t>(Kash Cheong)</w:t>
      </w:r>
    </w:p>
    <w:p>
      <w:pPr>
        <w:pStyle w:val="Normal"/>
        <w:spacing w:lineRule="auto" w:line="240" w:before="280" w:after="28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มีผลบังคับใช้ตั้งแต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2557,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าตรการต่างๆนี้จะให้ประโยชน์ทั้งต่อคนงานและสาธารณชน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รื้อถอนแร่ใยหินจะปลอดภัยมากขึ้นต่อคนงานและสาธารณชนหลังจากที่สภาสุขภาพและความปลอดภัยในที่ทำง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[Workplace Safety and Health (WSH) Council]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กระทรวงแรงงานมนุษย์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[Ministry of Manpower (MOM)]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กาศเมื่อวานว่าจะส่งเสริมกฎระเบียบในงานที่เกี่ยวข้องกับวัสดุก่อสร้า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ในปัจจุบันเป็นที่ทราบกันว่าทำให้เกิดโรคร้าย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ฏระเบียบใหม่นี้กำหนดว่า ถ้าพบว่ามีแร่ใยหิ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ริษัทต่างๆจะต้องมีแผนงานที่เหมาะสมในการจัดการกับแร่ใยหินนั้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รวมถึงมีแผนการประเมินความเสี่ยงด้ว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ีกทั้งบริษัทจะต้องแจ้งกระทรวงแรงงานมนุษย์อย่างน้อ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ก่อนเริ่มงานที่เกี่ยวข้องกับแร่ใยหิน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ต่อไปนี้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ุกอาคารที่ได้รับการก่อสร้างขึ้นก่อนปี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5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ะต้องได้รับการประเมินว่ามีวัสดุที่มีแร่ใยหินหรือไม่ก่อนการปฏิสังขรณ์หรือก่อนการทุบทำลา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ผู้ประเมินนั้นจะต้องผ่านหลักสูตรของหน่วยงานพัฒนาแรงงาน </w:t>
      </w:r>
      <w:r>
        <w:rPr>
          <w:rFonts w:eastAsia="Times New Roman" w:cs="TH SarabunPSK" w:ascii="TH SarabunPSK" w:hAnsi="TH SarabunPSK"/>
          <w:sz w:val="32"/>
          <w:szCs w:val="32"/>
        </w:rPr>
        <w:t>(Workforce Development Agency)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พบแร่ใยหินได้ทั่วไปในเรือและอาคารเก่าๆ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นื่องจากแร่ใยหินเป็นที่นิยมมากในการใช้เป็นฉนวนความร้อนในช่วงคริสต์ทศวรรษ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0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่อมาได้มีการสั่งห้ามนำเข้าในปี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531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มีการค้นพบว่ามันเป็นอันตรา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้าเบรคและคลัทช์ที่มีแร่ใยหินก็ถูกสั่งห้ามด้วยในปี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2538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ตรวจสอบเมื่อเร็วๆนี้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แรงงานมนุษย์พบโรงง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มีแร่ใยหิ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ได้ออกคำสั่งให้หยุดง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และปรั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ั้ง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อาคารที่ก่อสร้างก่อนปี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จมีวัสดุประกอบแร่ใยหินในกระเบื้องลูกฟู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ฝ้าเพดา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เบื้องปูพื้นและฝาผนั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มนตรีอาวุโสแห่งรัฐด้านแรงงานมนุษย์และสุขภาพ เอมี่ กอร์ กล่าวในเวทีการประชุมเรื่องแร่ใยหินเมื่อวานนี้ว่า วัสดุเหล่านี้เป็นเป้าหมายของการออกระเบียบใหม่ด้วย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ถ้าพบว่ามีแร่ใยหินอยู่ในอาคารใ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ที่จะสามารถขจัดแร่ใยหินออกก็คือผู้รับเหมาและคนงานที่ได้รับอนุมัติเท่านั้น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กำหนดเช่นนี้จะทำให้มั่นใจได้ว่างานดังกล่าวจะมีการจัดการและการป้องกันอย่างเหมาะส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"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อร์กล่าว</w:t>
      </w:r>
      <w:r>
        <w:rPr>
          <w:rFonts w:eastAsia="Times New Roman" w:cs="TH SarabunPSK" w:ascii="TH SarabunPSK" w:hAnsi="TH SarabunPSK"/>
          <w:sz w:val="32"/>
          <w:szCs w:val="32"/>
        </w:rPr>
        <w:t>. "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ะมีการป้องกันมิให้เส้นใยแร่ใยหินฟุ้งกระจายไปในอากา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จะส่งผลกระทบต่อสาธารณชน</w:t>
      </w:r>
      <w:r>
        <w:rPr>
          <w:rFonts w:eastAsia="Times New Roman" w:cs="TH SarabunPSK" w:ascii="TH SarabunPSK" w:hAnsi="TH SarabunPSK"/>
          <w:sz w:val="32"/>
          <w:szCs w:val="32"/>
        </w:rPr>
        <w:t>."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ฎระเบียบใหม่นี้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รายละเอียดออกมาเป็นคู่มือหน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้า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ยังระบุถึงวิธีการทางเทคนิคในการรื้อถอนและในการทิ้งวัสดุที่มีแร่ใยหินอีกด้ว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ธีการเหล่านั้น เช่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งานจะต้องสวมชุดป้องกันและทำความสะอาดอุปกรณ์ภายหลังการใช้งา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งานจะต้องเก็บวัสดุที่มีแร่ใยหินในถุงสองชั้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จะนำไปทิ้งโดยผู้รับเหมาที่ได้รับอนุมัติจากหน่วยงานสิ่งแวดล้อมแห่งชาติ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แรงงานมนุษย์จะบังคับใช้กฎระเบียบใหม่นี้ด้วยการดำเนินการตรวจสอบ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ทษฐานละเมิดกฎนี้คือ ปรับ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หรียญ และจำคุ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ฎระเบียบด้านสุขภาพและความปลอดภัยในที่ทำงานเกี่ยวกับแร่ใยหินนี้ใช้ทดแทนกฎระเบียบเก่าด้านโรงงานเกี่ยวกับแร่ใยหินซึ่งกำหนดไว้อย่างคลุมเครือ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ฎใหม่นี้เป็นมาตรฐานอุตสาหกรรมที่บริษัทผู้รับเหมาจะขจัดแร่ใยหินอย่างมีจริยธรร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การออกมาประกาศนี้เพื่อให้เห็นว่ากระทรวงแรงงานมนุษย์มีความจริงจังต่อการขจัดแร่ใยหิ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"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ล่าวโดยนายไล กอก วิ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Mr Lai Kok Wing)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ปรึกษาใหญ่ของเพียวเอนวิโ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Purenviro)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เป็นบริษัทที่รับขจัดแร่ใยหิน</w:t>
      </w:r>
      <w:r>
        <w:rPr>
          <w:rFonts w:eastAsia="Times New Roman" w:cs="TH SarabunPSK" w:ascii="TH SarabunPSK" w:hAnsi="TH SarabunPSK"/>
          <w:sz w:val="32"/>
          <w:szCs w:val="32"/>
        </w:rPr>
        <w:t>. "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ฎใหม่นี้จะเป็นการขจัดคนไร้จริยธรรมที่ทำงานแบบชุ่ยๆและปล่อยให้คนงานและสาธารณชนต้องสัมผัสกับแร่ใยหิน</w:t>
      </w:r>
      <w:r>
        <w:rPr>
          <w:rFonts w:eastAsia="Times New Roman" w:cs="TH SarabunPSK" w:ascii="TH SarabunPSK" w:hAnsi="TH SarabunPSK"/>
          <w:sz w:val="32"/>
          <w:szCs w:val="32"/>
        </w:rPr>
        <w:t>."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ร่ใยหินทำให้เกิดโรคในระบบทางหายใจอย่างมะเร็งเยื่อหุ้มปอ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ะเร็งปอด หรือโรคใยห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asbestosis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เป็นโรคเรื้อรังในเนื้อเยื่อของปอดที่รักษาไม่หา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สิงคโปร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บคนที่เป็นโรคใยหินที่ได้รับการยืนยันแล้วว่าเกี่ยวข้องกับการทำง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และเป็นมะเร็งเยื่อหุ้มปอ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ตั้งแต่ปี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51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้าสืบสวนย้อนหลังไปอี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ก็เชื่อว่าจะพบผู้ป่วยที่เกิดจากการสัมผัสแร่ใยหินเพิ่มขึ้นอี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นื่องจากโรคดังกล่าวได้ผุดขึ้นมานานหลายปีแล้ว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ภาสุขภาพและความปลอดภัยในที่ทำงาน และกระทรวงแรงงานมนุษย์จะขยายความช่วยเหลือไปยังคนงานที่เป็นโรคเหตุแร่ใยหินแต่ไม่สามารถเรียกร้องค่าชดเชยการบาดเจ็บจากการทำงานได้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ที่จะช่วยให้อุตสาหกรรมปรับตัวรับกับกฎระเบียบใหม่ได้สะดวกขึ้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มีการโพสต์แนวทางพร้อมวิดีทัศน์ไว้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www.wshc.sg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ฎใหม่นี้จะมีผลบังคับใช้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sz w:val="32"/>
          <w:szCs w:val="32"/>
        </w:rPr>
        <w:t>2557.</w:t>
      </w:r>
    </w:p>
    <w:p>
      <w:pPr>
        <w:pStyle w:val="Normal"/>
        <w:spacing w:lineRule="auto" w:line="240" w:before="280" w:after="280"/>
        <w:jc w:val="left"/>
        <w:rPr/>
      </w:pPr>
      <w:hyperlink r:id="rId4">
        <w:r>
          <w:rPr>
            <w:rStyle w:val="InternetLink"/>
            <w:rFonts w:eastAsia="Times New Roman" w:cs="TH SarabunPSK" w:ascii="TH SarabunPSK" w:hAnsi="TH SarabunPSK"/>
            <w:color w:val="0000FF"/>
            <w:sz w:val="32"/>
            <w:szCs w:val="32"/>
            <w:u w:val="single"/>
          </w:rPr>
          <w:t>kashc@sph.com.sg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ahoma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ta11y">
    <w:name w:val="at_a11y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ngaporelawwatch.sg/slw/headlinesnews/36325-new-rules-to-make-asbestos-disposal-safer.html?tmpl=component&amp;print=1&amp;layout=default&amp;page=" TargetMode="External"/><Relationship Id="rId4" Type="http://schemas.openxmlformats.org/officeDocument/2006/relationships/hyperlink" Target="mailto:kashc@sph.com.s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02:00Z</dcterms:created>
  <dc:creator>HP</dc:creator>
  <dc:description/>
  <cp:keywords/>
  <dc:language>en-US</dc:language>
  <cp:lastModifiedBy>oa</cp:lastModifiedBy>
  <dcterms:modified xsi:type="dcterms:W3CDTF">2014-02-03T03:03:00Z</dcterms:modified>
  <cp:revision>3</cp:revision>
  <dc:subject/>
  <dc:title/>
</cp:coreProperties>
</file>