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199" w:after="199"/>
        <w:outlineLvl w:val="1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990000"/>
          <w:sz w:val="32"/>
          <w:szCs w:val="32"/>
        </w:rPr>
        <w:t xml:space="preserve">EcoWaste </w:t>
      </w:r>
      <w:r>
        <w:rPr>
          <w:rFonts w:ascii="Angsana New" w:hAnsi="Angsana New" w:eastAsia="Times New Roman" w:cs="Angsana New"/>
          <w:b/>
          <w:b/>
          <w:bCs/>
          <w:color w:val="99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b/>
          <w:bCs/>
          <w:color w:val="990000"/>
          <w:sz w:val="32"/>
          <w:szCs w:val="32"/>
        </w:rPr>
        <w:t xml:space="preserve">TUCP </w:t>
      </w:r>
      <w:r>
        <w:rPr>
          <w:rFonts w:ascii="Angsana New" w:hAnsi="Angsana New" w:eastAsia="Times New Roman" w:cs="Angsana New"/>
          <w:b/>
          <w:b/>
          <w:bCs/>
          <w:color w:val="990000"/>
          <w:sz w:val="32"/>
          <w:sz w:val="32"/>
          <w:szCs w:val="32"/>
        </w:rPr>
        <w:t>เคลื่อนไหวในฟิลิปปินส์ให้หยุดขายผลิตภัณฑ์สินค้าที่มีแร่ใยหิน</w:t>
      </w:r>
    </w:p>
    <w:p>
      <w:pPr>
        <w:pStyle w:val="Normal"/>
        <w:pBdr>
          <w:right w:val="single" w:sz="6" w:space="8" w:color="CCCCCC"/>
        </w:pBdr>
        <w:shd w:fill="FFFFFF" w:val="clear"/>
        <w:spacing w:lineRule="atLeast" w:line="248" w:before="0" w:after="0"/>
        <w:ind w:left="720" w:right="15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ีพิมพ์ในวารสารประช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People's Journal Published) : </w:t>
      </w:r>
      <w:r>
        <w:rPr>
          <w:rFonts w:ascii="Angsana New" w:hAnsi="Angsana New" w:eastAsia="Times New Roman" w:cs="Angsana New"/>
          <w:color w:val="990000"/>
          <w:sz w:val="32"/>
          <w:sz w:val="32"/>
          <w:szCs w:val="32"/>
        </w:rPr>
        <w:t xml:space="preserve">วันศุกร์ที่ </w:t>
      </w:r>
      <w:r>
        <w:rPr>
          <w:rFonts w:eastAsia="Times New Roman" w:cs="Angsana New" w:ascii="Angsana New" w:hAnsi="Angsana New"/>
          <w:color w:val="990000"/>
          <w:sz w:val="32"/>
          <w:szCs w:val="32"/>
        </w:rPr>
        <w:t xml:space="preserve">24 </w:t>
      </w:r>
      <w:r>
        <w:rPr>
          <w:rFonts w:ascii="Angsana New" w:hAnsi="Angsana New" w:eastAsia="Times New Roman" w:cs="Angsana New"/>
          <w:color w:val="990000"/>
          <w:sz w:val="32"/>
          <w:sz w:val="32"/>
          <w:szCs w:val="32"/>
        </w:rPr>
        <w:t>มกราคม พ</w:t>
      </w:r>
      <w:r>
        <w:rPr>
          <w:rFonts w:eastAsia="Times New Roman" w:cs="Angsana New" w:ascii="Angsana New" w:hAnsi="Angsana New"/>
          <w:color w:val="99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99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990000"/>
          <w:sz w:val="32"/>
          <w:szCs w:val="32"/>
        </w:rPr>
        <w:t>.2557</w:t>
      </w:r>
    </w:p>
    <w:p>
      <w:pPr>
        <w:pStyle w:val="Normal"/>
        <w:shd w:fill="FFFFFF" w:val="clear"/>
        <w:spacing w:lineRule="atLeast" w:line="248" w:before="0" w:after="0"/>
        <w:ind w:left="72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ขียนโด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: 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ิทชี จี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าบายั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990000"/>
          <w:sz w:val="32"/>
          <w:szCs w:val="32"/>
        </w:rPr>
        <w:t>Itchie G. Cabayan)</w:t>
      </w:r>
    </w:p>
    <w:p>
      <w:pPr>
        <w:pStyle w:val="Normal"/>
        <w:shd w:fill="FFFFFF" w:val="clear"/>
        <w:spacing w:lineRule="atLeast" w:line="248" w:before="0" w:after="0"/>
        <w:ind w:left="72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990000"/>
          <w:sz w:val="32"/>
          <w:szCs w:val="32"/>
        </w:rPr>
        <w:br/>
      </w:r>
    </w:p>
    <w:p>
      <w:pPr>
        <w:pStyle w:val="Normal"/>
        <w:shd w:fill="FFFFFF" w:val="clear"/>
        <w:spacing w:lineRule="atLeast" w:line="248" w:before="0" w:after="200"/>
        <w:ind w:left="720" w:hanging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เรียกร้องต่อรัฐบาลเมื่อวานนี้โด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Eco-Waste Coalition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 </w:t>
      </w:r>
      <w:r>
        <w:rPr>
          <w:rFonts w:eastAsia="Times New Roman" w:cs="Angsana New" w:ascii="Angsana New" w:hAnsi="Angsana New"/>
          <w:color w:val="009900"/>
          <w:sz w:val="32"/>
          <w:szCs w:val="32"/>
          <w:u w:val="single"/>
        </w:rPr>
        <w:t>Trade Union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 Congress of the Philippines (TUCP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ด้ร่วมกันเน้นย้ำว่ามีความจำเป็นจะต้องขยายการสั่งห้ามผลิต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นำเข้า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ะจายและจำหน่ายผลิตภัณฑ์สินค้าที่สามารถทำให้ผู้บริโภคและคนงานต้องสัมผัสแร่ใยหิ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วัสดุเส้นใยที่พวกเขาอ้างว่าสามารถก่อให้เกิดโรคมะเร็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ากการศึกษาขององค์การอนามัยโลก พบว่า  “แร่ใยหินทุกชนิดทำให้เกิดโรคมะเร็งปอด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,  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รคมะเร็งเยื่อหุ้มปอด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, 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รคมะเร็งกล่องเสีย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รคมะเร็งรังไข่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โรคใยหิ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” 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ผู้เรียกร้องได้ขอให้กรมสิ่งแวดล้อมและทรัพยากรธรรมชาติทบทวนคำสั่งควบคุมสารเคมีให้ครอบคลุมแร่ใยหินเพื่อให้สอดรับกับความพยายามระดับโลกที่นำโดยองค์การอนามัยโลกและองค์การแรงงานระหว่างประเทศในการกำจัดโรคเหตุแร่ใยหิ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     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เดือนมกราคม 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254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งานดูแลมะเร็งแห่งออนตาริโ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Cancer Care Ontario: CCO)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ด้ยอมรับการห้ามใช้แร่ใยหินชนิดอะโมไซต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ร่ใยหินสีน้ำตาล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โครซิโดไลต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ร่ใยหินสีน้ำเงิ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วมถึงผลิตภัณฑ์ที่มีแร่ใยหินสองชนิดนี้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ต้ยังอนุญาตให้ใช้ไครโซไทล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ร่ใยหินสีขาว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ผลิตภัณฑ์ที่มีความหนาแน่นสู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างกลุ่มยังเรียกร้องให้ผ่านกฎหมายที่อยู่อาศั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638 (House Bill 2638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อย่างรวดเร็วเพื่อที่จะลดอันตรายต่อสุขภาพอันเนื่องมาจากการสัมผัสแร่ใยหินและเพื่อความปลอดภัยของคนง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รอบครัวของคนงานและสาธารณ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  <w:br/>
        <w:br/>
        <w:t>“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ขจัดการใช้แร่ใยหินทุกชนิด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เฉพาะอย่างยิ่งผลิตภัณฑ์ที่ใช้ภายในบ้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โรงเรียนและในที่ทำง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ะต้องกระทำอย่างเร่งด่วนเพื่อปกป้องกลุ่มเสี่ยง เช่น เด็กและคนงาน จากการสัมผัสแร่ใยหินในผลิตภัณฑ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ในที่สุดจะถูกทิ้งในถังขยะและบริเวณที่ทิ้งขยะ และทำให้คนเก็บขยะได้รับอันตรายจากการสัมผัสอย่างแน่นอนด้ว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”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ธนี ไดซอ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Thony Dizon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ู้ประสานงานกลุ่มแนวร่วมกล่าว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แนวร่วมนี้กระทำการเรียกร้องหลังจากพบว่าขวดแก้วทนความร้อนที่ทำในประเทศจีนที่ถูกแบนในสเปนเมื่อเร็วๆนี้ เนื่องจากมีแร่ใยหินอยู่ในชั้นกลางระหว่างแก้วสองชั้นนั้น มีจำหน่ายในท้องตลาด โดยเฉพาะในย่านพาโค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Paco)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ุงมะนิลา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   </w:t>
        <w:br/>
        <w:br/>
        <w:t>“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ลิตภัณฑ์นี้มีความเสี่ยงทางเคมีเนื่องจากมีแร่ใยหินอยู่ระหว่างผนังแก้วสองชั้นของขวดแก้วทนความร้อ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ลิตภัณฑ์นี้ไม่เป็นไปตามระเบีย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EACH Regulation),”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ัฐบาลสเปนกล่าวและตีพิมพ์ใ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RAPEX’s Report 2014-2.       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ั้งแต่ปี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255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ต้นมาถึงปัจจุบั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ยอรมนี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ิตาลีและสเปนได้เรียกเก็บสินค้าคืนจากตลา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การ เนื่องจากมีแร่ใยหินเป็นส่วนประกอ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วมถึงขวดแก้วทนความร้อ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ี่ห้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ายการอื่นๆที่มีแร่ใยหินได้แก่โคมไฟเพดา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ี่ห้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ฟฉายที่ใช้ในการทำส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ี่ห้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ผ้าเบรค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ี่ห้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ครื่องทำความร้อ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ยี่ห้อและที่ทำน้ำช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ี่ห้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   </w:t>
        <w:br/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ากข้อมูลขององค์การอนามัยโล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ผู้เคลื่อนไหวกล่าวว่า “ในแต่ละปีมีคนตายมากกว่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7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นเนื่องจากโรคเหตุแร่ใยหิน ได้แก่ มะเร็งปอด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ะเร็งเยื่อหุ้มปอด และโรคใยหิน ที่เป็นผลจากการสัมผัสแร่ใยหินในการประกอบอาชี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”    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ahoma"/>
      <w:b/>
      <w:bCs/>
      <w:sz w:val="36"/>
      <w:szCs w:val="36"/>
    </w:rPr>
  </w:style>
  <w:style w:type="character" w:styleId="Yiv6134817986rtpublishdate">
    <w:name w:val="yiv6134817986rt-publish-date"/>
    <w:basedOn w:val="DefaultParagraphFont"/>
    <w:qFormat/>
    <w:rPr/>
  </w:style>
  <w:style w:type="character" w:styleId="Yiv6134817986rtarticlehits">
    <w:name w:val="yiv6134817986rt-article-hits"/>
    <w:basedOn w:val="DefaultParagraphFont"/>
    <w:qFormat/>
    <w:rPr/>
  </w:style>
  <w:style w:type="character" w:styleId="Yiv6134817986rtarticleauthor">
    <w:name w:val="yiv6134817986rt-article-author"/>
    <w:basedOn w:val="DefaultParagraphFont"/>
    <w:qFormat/>
    <w:rPr/>
  </w:style>
  <w:style w:type="character" w:styleId="Yiv6134817986ilad">
    <w:name w:val="yiv6134817986il_a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56:00Z</dcterms:created>
  <dc:creator>FUJITSU</dc:creator>
  <dc:description/>
  <cp:keywords/>
  <dc:language>en-US</dc:language>
  <cp:lastModifiedBy>oa</cp:lastModifiedBy>
  <dcterms:modified xsi:type="dcterms:W3CDTF">2014-02-05T03:56:00Z</dcterms:modified>
  <cp:revision>2</cp:revision>
  <dc:subject/>
  <dc:title/>
</cp:coreProperties>
</file>